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БОУ "Средняя общеобразовательная школа с углубленным изучением </w:t>
        <w:br/>
        <w:t>отдельных предметов №55 имени Александра Невского" г. Курск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у выполнил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кисян К.Ю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м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«The ABC party»</w:t>
      </w:r>
    </w:p>
    <w:p>
      <w:pPr>
        <w:pStyle w:val="Normal"/>
        <w:rPr>
          <w:rStyle w:val="C2"/>
          <w:rFonts w:eastAsia="Sylfaen"/>
          <w:b/>
          <w:b/>
          <w:bCs/>
          <w:color w:val="000000"/>
          <w:sz w:val="24"/>
          <w:szCs w:val="24"/>
        </w:rPr>
      </w:pPr>
      <w:r>
        <w:rPr>
          <w:rStyle w:val="C2"/>
          <w:rFonts w:eastAsia="Sylfaen"/>
          <w:b/>
          <w:bCs/>
          <w:color w:val="000000"/>
          <w:sz w:val="24"/>
          <w:szCs w:val="24"/>
        </w:rPr>
        <w:t>Цели:</w:t>
      </w:r>
    </w:p>
    <w:p>
      <w:pPr>
        <w:pStyle w:val="Normal"/>
        <w:spacing w:before="0" w:after="0"/>
        <w:rPr>
          <w:rStyle w:val="C2"/>
          <w:rFonts w:eastAsia="Sylfaen"/>
          <w:b/>
          <w:b/>
          <w:color w:val="000000"/>
          <w:sz w:val="24"/>
          <w:szCs w:val="24"/>
          <w:u w:val="single"/>
        </w:rPr>
      </w:pPr>
      <w:r>
        <w:rPr>
          <w:rStyle w:val="C2"/>
          <w:rFonts w:eastAsia="Sylfaen"/>
          <w:b/>
          <w:color w:val="000000"/>
          <w:sz w:val="24"/>
          <w:szCs w:val="24"/>
          <w:u w:val="single"/>
        </w:rPr>
        <w:t>Практическ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eastAsia="Sylfaen"/>
          <w:color w:val="000000"/>
          <w:sz w:val="24"/>
          <w:szCs w:val="24"/>
        </w:rPr>
        <w:t>- активизация навыков устной речи;</w:t>
      </w:r>
    </w:p>
    <w:p>
      <w:pPr>
        <w:pStyle w:val="C4"/>
        <w:spacing w:before="0" w:after="0"/>
        <w:rPr>
          <w:color w:val="000000"/>
        </w:rPr>
      </w:pPr>
      <w:r>
        <w:rPr>
          <w:rStyle w:val="C2"/>
          <w:rFonts w:eastAsia="Sylfaen"/>
          <w:color w:val="000000"/>
        </w:rPr>
        <w:t>-развитие лексических навыков по темам «Алфавит», «Семья», «Цвета», «Цифры», «Животные».</w:t>
      </w:r>
    </w:p>
    <w:p>
      <w:pPr>
        <w:pStyle w:val="C4"/>
        <w:spacing w:before="0" w:after="0"/>
        <w:rPr>
          <w:b/>
          <w:b/>
          <w:color w:val="000000"/>
        </w:rPr>
      </w:pPr>
      <w:r>
        <w:rPr>
          <w:rStyle w:val="C2"/>
          <w:rFonts w:eastAsia="Sylfaen"/>
          <w:b/>
          <w:color w:val="000000"/>
          <w:u w:val="single"/>
        </w:rPr>
        <w:t>Развивающие:</w:t>
      </w:r>
    </w:p>
    <w:p>
      <w:pPr>
        <w:pStyle w:val="C4"/>
        <w:spacing w:before="0" w:after="0"/>
        <w:rPr>
          <w:color w:val="000000"/>
        </w:rPr>
      </w:pPr>
      <w:r>
        <w:rPr>
          <w:rStyle w:val="C2"/>
          <w:rFonts w:eastAsia="Sylfaen"/>
          <w:color w:val="000000"/>
        </w:rPr>
        <w:t>-совершенствовать умения и навыки устной речи;</w:t>
      </w:r>
    </w:p>
    <w:p>
      <w:pPr>
        <w:pStyle w:val="C4"/>
        <w:spacing w:before="0" w:after="0"/>
        <w:rPr>
          <w:color w:val="000000"/>
        </w:rPr>
      </w:pPr>
      <w:r>
        <w:rPr>
          <w:rStyle w:val="C2"/>
          <w:rFonts w:eastAsia="Sylfaen"/>
          <w:color w:val="000000"/>
        </w:rPr>
        <w:t>-запрашивать информацию, используя вопросительные предложения Is it …?;</w:t>
      </w:r>
    </w:p>
    <w:p>
      <w:pPr>
        <w:pStyle w:val="C4"/>
        <w:spacing w:before="0" w:after="0"/>
        <w:rPr>
          <w:color w:val="000000"/>
        </w:rPr>
      </w:pPr>
      <w:r>
        <w:rPr>
          <w:rStyle w:val="C2"/>
          <w:rFonts w:eastAsia="Sylfaen"/>
          <w:color w:val="000000"/>
        </w:rPr>
        <w:t>- развивать языковые, интеллектуальные и творческие способности учащихся.</w:t>
      </w:r>
    </w:p>
    <w:p>
      <w:pPr>
        <w:pStyle w:val="C4"/>
        <w:spacing w:before="0" w:after="0"/>
        <w:rPr>
          <w:b/>
          <w:b/>
          <w:color w:val="000000"/>
        </w:rPr>
      </w:pPr>
      <w:r>
        <w:rPr>
          <w:rStyle w:val="C2"/>
          <w:rFonts w:eastAsia="Sylfaen"/>
          <w:b/>
          <w:color w:val="000000"/>
          <w:u w:val="single"/>
        </w:rPr>
        <w:t>Воспитательные:</w:t>
      </w:r>
    </w:p>
    <w:p>
      <w:pPr>
        <w:pStyle w:val="C4"/>
        <w:spacing w:before="0" w:after="0"/>
        <w:rPr>
          <w:color w:val="000000"/>
        </w:rPr>
      </w:pPr>
      <w:r>
        <w:rPr>
          <w:rStyle w:val="C2"/>
          <w:rFonts w:eastAsia="Sylfaen"/>
          <w:color w:val="000000"/>
        </w:rPr>
        <w:t>-воспитывать чувства товарищества, коллективизма, взаимопомощи и ответственности;</w:t>
      </w:r>
    </w:p>
    <w:p>
      <w:pPr>
        <w:pStyle w:val="C4"/>
        <w:spacing w:before="0" w:after="0"/>
        <w:rPr>
          <w:color w:val="000000"/>
        </w:rPr>
      </w:pPr>
      <w:r>
        <w:rPr>
          <w:rStyle w:val="C2"/>
          <w:rFonts w:eastAsia="Sylfaen"/>
          <w:color w:val="000000"/>
        </w:rPr>
        <w:t>-совершенствовать навыки группового взаимодействия.</w:t>
      </w:r>
    </w:p>
    <w:p>
      <w:pPr>
        <w:pStyle w:val="C4"/>
        <w:spacing w:before="0" w:after="0"/>
        <w:rPr>
          <w:color w:val="000000"/>
        </w:rPr>
      </w:pPr>
      <w:r>
        <w:rPr>
          <w:rStyle w:val="C2"/>
          <w:rFonts w:eastAsia="Sylfaen"/>
          <w:b/>
          <w:bCs/>
          <w:color w:val="000000"/>
        </w:rPr>
        <w:t>Оборудование:</w:t>
      </w:r>
      <w:r>
        <w:rPr>
          <w:rStyle w:val="C2"/>
          <w:rFonts w:eastAsia="Sylfaen"/>
          <w:color w:val="000000"/>
        </w:rPr>
        <w:t> аудиозапись, ноутбук, презентация к мероприятию, видео,  карточки, буквы алфавита, цветные карандаши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ланируемые результаты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едмет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нать популярные детские песенки и стихотворения; выражать отношение к прочитанному/услышанному, понимать на слух:- речь учителя по ведению урока;- связные высказывания учителя, построенные на знакомом материале;- выказывания одноклассников;- небольшие тексты и сообщения, построенные на изученном речевом материале, как при непосредственном общении, так и при восприятии аудиозаписи,  пользоваться английским алфавитом;·писать все буквы английского алфавита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ервоначальные представления о гуманистическом мировоззрении: доброта, желание прийти на помощь; великодушие, сочувствие; товарищество и взаимопомощь; стремление делать правильный нравственный выбор: способность анализировать нравственную сторону своих поступков и поступков других людей;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тапредмет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ичностные УУД:  имеют желание учиться, понимают значение знания алфавита для изучения английского языка, руководствуются значимыми учебными мотивами.        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гулятивные УУД: участвуют в распределением ролей в команде, оценивают правильность выполнения действий на уровне адекватной ретроспективной оценки, планируют свои действия в соответствии с поставленной задачей и условиями её реализации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муникативные УУД: понимают позицию партнёра, в том числе и отличную от своей, согласовывают свои действия с учителем и одноклассниками, контролируют действия партнёра, договариваются и приходят к общему решению в совместной деятельности, в том числе в ситуации столкновения интересов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вательные УУД: используют знаково-символические средства (буквы), слушают и отвечают на вопросы учителя, осуществляют сравнение, сериацию и классификацию по заданным критериям.      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he ABC Par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роприят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  <w:lang w:val="en-US"/>
        </w:rPr>
        <w:t>: Good afternoon, dear children and guests. We are glad to see you today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Добрый день ребята и гости. Мы рады вас видеть на нашем мероприятии, посвященному английскому языку. Ребята посмотрите, сколько гостей у нас сегодня. А вы знаете, как вежливые люди приветствуют друг друга по-английски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вечаю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ello. Good morning. H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>Great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You are right! </w:t>
      </w:r>
      <w:r>
        <w:rPr>
          <w:rFonts w:cs="Times New Roman" w:ascii="Times New Roman" w:hAnsi="Times New Roman"/>
          <w:sz w:val="24"/>
          <w:szCs w:val="24"/>
        </w:rPr>
        <w:t>А сейчас давайте поприветствуем друг друга и гостей песенкой «H</w:t>
      </w:r>
      <w:r>
        <w:rPr>
          <w:rFonts w:cs="Times New Roman" w:ascii="Times New Roman" w:hAnsi="Times New Roman"/>
          <w:sz w:val="24"/>
          <w:szCs w:val="24"/>
          <w:lang w:val="en-US"/>
        </w:rPr>
        <w:t>ell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ello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ame</w:t>
      </w:r>
      <w:r>
        <w:rPr>
          <w:rFonts w:cs="Times New Roman" w:ascii="Times New Roman" w:hAnsi="Times New Roman"/>
          <w:sz w:val="24"/>
          <w:szCs w:val="24"/>
        </w:rPr>
        <w:t>? 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ю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ello, Hello! What’s your name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  <w:lang w:val="en-US"/>
        </w:rPr>
        <w:t>: Dear friends, today we are going to make a trip around the country of the English language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Ребята сегодня мы отправляемся в путешествие по стране английского языка. Но сначала давайте подумаем, о чем мы сегодня будем говорить. Посмотрите на экран, что это за буквы АВС ( ведущий называет русские буквы) 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Это вовсе не АВС. Ребята, а вы знаете, что это тако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детей:</w:t>
      </w:r>
      <w:r>
        <w:rPr>
          <w:rFonts w:cs="Times New Roman" w:ascii="Times New Roman" w:hAnsi="Times New Roman"/>
          <w:sz w:val="24"/>
          <w:szCs w:val="24"/>
        </w:rPr>
        <w:t xml:space="preserve"> Это английский алфавит, </w:t>
      </w:r>
      <w:r>
        <w:rPr>
          <w:rFonts w:cs="Times New Roman" w:ascii="Times New Roman" w:hAnsi="Times New Roman"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sz w:val="24"/>
          <w:szCs w:val="24"/>
        </w:rPr>
        <w:t xml:space="preserve"> (дети называю английские буквы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: Да, правильно. </w:t>
      </w:r>
      <w:r>
        <w:rPr>
          <w:rFonts w:cs="Times New Roman" w:ascii="Times New Roman" w:hAnsi="Times New Roman"/>
          <w:sz w:val="24"/>
          <w:szCs w:val="24"/>
          <w:lang w:val="en-US"/>
        </w:rPr>
        <w:t>Tha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rrect</w:t>
      </w:r>
      <w:r>
        <w:rPr>
          <w:rFonts w:cs="Times New Roman" w:ascii="Times New Roman" w:hAnsi="Times New Roman"/>
          <w:sz w:val="24"/>
          <w:szCs w:val="24"/>
        </w:rPr>
        <w:t>. Это английский алфавит, а почему он так называетс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детей:</w:t>
      </w:r>
      <w:r>
        <w:rPr>
          <w:rFonts w:cs="Times New Roman" w:ascii="Times New Roman" w:hAnsi="Times New Roman"/>
          <w:sz w:val="24"/>
          <w:szCs w:val="24"/>
        </w:rPr>
        <w:t xml:space="preserve">  Алфавит так называется по первым трем  буквам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ight</w:t>
      </w:r>
      <w:r>
        <w:rPr>
          <w:rFonts w:cs="Times New Roman" w:ascii="Times New Roman" w:hAnsi="Times New Roman"/>
          <w:sz w:val="24"/>
          <w:szCs w:val="24"/>
        </w:rPr>
        <w:t>. Алфавит так называется по первым трем буквам. Ребята, а для чего нам нужно знать алфави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детей:</w:t>
      </w:r>
      <w:r>
        <w:rPr>
          <w:rFonts w:cs="Times New Roman" w:ascii="Times New Roman" w:hAnsi="Times New Roman"/>
          <w:sz w:val="24"/>
          <w:szCs w:val="24"/>
        </w:rPr>
        <w:t xml:space="preserve"> Нам нужно знать алфавит, чтобы научиться читать, писать и говорить по-английс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Very good. You are very smart. </w:t>
      </w:r>
      <w:r>
        <w:rPr>
          <w:rFonts w:cs="Times New Roman" w:ascii="Times New Roman" w:hAnsi="Times New Roman"/>
          <w:sz w:val="24"/>
          <w:szCs w:val="24"/>
        </w:rPr>
        <w:t xml:space="preserve">Но чтобы отправиться в путешествие нам нужно доказать что вы владеете английским языком и вы готовы к путешествию. Вы готовы показать свои знания? </w:t>
      </w:r>
      <w:r>
        <w:rPr>
          <w:rFonts w:cs="Times New Roman" w:ascii="Times New Roman" w:hAnsi="Times New Roman"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ady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те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Yes, we are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И наша первая станция «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sz w:val="24"/>
          <w:szCs w:val="24"/>
        </w:rPr>
        <w:t xml:space="preserve">». Ребята, а вы знаете английские буквы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детей:</w:t>
      </w:r>
      <w:r>
        <w:rPr>
          <w:rFonts w:cs="Times New Roman" w:ascii="Times New Roman" w:hAnsi="Times New Roman"/>
          <w:sz w:val="24"/>
          <w:szCs w:val="24"/>
        </w:rPr>
        <w:t xml:space="preserve"> Да, мы знаем английские буквы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Давайте проверим! Друзья мои, мы не проедем дальше, если вы не расскажете алфавит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ети рассказываю стихи про буквы, которые они выучили дома)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шу дверь стучатся.</w:t>
        <w:br/>
        <w:t>- Кто там?</w:t>
        <w:br/>
        <w:t xml:space="preserve">-Букв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осень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utumn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ждому, чтоб грустным не был,</w:t>
        <w:br/>
        <w:t>Дарят яблоко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an apple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укв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ак мячик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bal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качет, прячется под стол.</w:t>
        <w:br/>
        <w:t>Жаль, играть мне недосуг:</w:t>
        <w:br/>
        <w:t xml:space="preserve">Я читаю книжку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boo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хоту вышл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-Мыши! Лапы уноси!</w:t>
        <w:br/>
        <w:t>Чтоб сегодня на обед</w:t>
        <w:br/>
        <w:t>Не достаться кошке 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a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букв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подходи,</w:t>
        <w:br/>
        <w:t xml:space="preserve">А не то укуси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т бежит, не чуя ног,</w:t>
        <w:br/>
        <w:t xml:space="preserve">Во дворе собака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o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укв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елей, чем снег.</w:t>
        <w:br/>
        <w:t xml:space="preserve">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ерет начал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egg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Eg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сиживает квочка.</w:t>
        <w:br/>
        <w:t>Тут конец 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the end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точ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листок зеленый сев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Громко квакнет букв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  <w:br/>
        <w:t xml:space="preserve">Потому ч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fro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ягушка,</w:t>
        <w:br/>
        <w:t>Знаменитая квакуш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этой буквой не дружи,</w:t>
        <w:br/>
        <w:t xml:space="preserve">Зазнается букв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>Важно голову задрав,</w:t>
        <w:br/>
        <w:t xml:space="preserve">Смотрит свысока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giraff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трет любому нос.</w:t>
        <w:br/>
        <w:t>Мчится вихрем конь мой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hors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>Для него преграды нет,</w:t>
        <w:br/>
        <w:t xml:space="preserve">Если всадник в шляпе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ha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букв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I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так похожи: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я- одно и то же.</w:t>
        <w:br/>
        <w:t>Мы не плачем, не хандрим,</w:t>
        <w:br/>
        <w:t xml:space="preserve">Если есть пломбир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ce-crea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адкоежка букв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лаще булок и коржей.</w:t>
        <w:br/>
        <w:t xml:space="preserve">Букв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кома всем,</w:t>
        <w:br/>
        <w:t xml:space="preserve">Кто отведал сладки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ja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кроет всем замки-</w:t>
        <w:br/>
        <w:t>У нее есть ключик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ke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  <w:br/>
        <w:t>В царство 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kingdom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дет,</w:t>
        <w:br/>
        <w:t>Мир волшебный распахн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укв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шла затем,</w:t>
        <w:br/>
        <w:t>Чтоб помочь ягненку 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lam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  <w:br/>
        <w:t>Он в кровать боится лечь,</w:t>
        <w:br/>
        <w:t>Просит лампу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lam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жеч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укв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обезьянки,</w:t>
        <w:br/>
        <w:t xml:space="preserve">Для веселой шустр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monkey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Угощенья ждет она,</w:t>
        <w:br/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Melo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ыня ей нуж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сеть не надоест.</w:t>
        <w:br/>
        <w:t xml:space="preserve">На ветвях гнездо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 nest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 нем птенцы. Хотелось нам бы</w:t>
        <w:br/>
        <w:t xml:space="preserve">Посчитать число их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numbe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зари и до зари</w:t>
        <w:br/>
        <w:t xml:space="preserve">Машет веткой дуб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oak-tree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сех зовет под свод ветвей,</w:t>
        <w:br/>
        <w:t xml:space="preserve">Бормоча под нос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“O.K.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Pirat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лодой пират</w:t>
        <w:br/>
        <w:t xml:space="preserve">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parro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пугаем рад:</w:t>
        <w:br/>
        <w:t>-Посмотрите, это нам</w:t>
        <w:br/>
        <w:t>Машет веткой пальма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palm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ут я песенку спою</w:t>
        <w:br/>
        <w:t xml:space="preserve">В честь прекрасной букв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Q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Потому ч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que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царица</w:t>
        <w:br/>
        <w:t>Очень любит весели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идет молва</w:t>
        <w:br/>
        <w:t xml:space="preserve">“Берегистесь букв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”?</w:t>
        <w:br/>
        <w:t>Я открою вам секрет-</w:t>
        <w:br/>
        <w:t xml:space="preserve">Нет противней крысы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a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случайно букв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ызывает интерес:</w:t>
        <w:br/>
        <w:t xml:space="preserve">В небе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k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еркае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tar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Очень яркая звез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“Детский мир” зовет на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>В гости рады мы зайти:</w:t>
        <w:br/>
        <w:t>Там подружится с тобой</w:t>
        <w:br/>
        <w:t>Каждая игрушка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to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встретишь букв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  <w:br/>
        <w:t>Значит скоро быть дождю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годня подобрела-</w:t>
        <w:br/>
        <w:t xml:space="preserve">Подарила зонт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umbrell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й! Беги, держи, лови!</w:t>
        <w:br/>
        <w:t xml:space="preserve">На подаче букв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рямо в небо мяч ушел,</w:t>
        <w:br/>
        <w:t xml:space="preserve">Обожа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olleybal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ач сказал из-за дверей:</w:t>
        <w:br/>
        <w:t xml:space="preserve">-Я беру вас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X-ray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-Что такое? Может, в плен?</w:t>
        <w:br/>
        <w:t>-Нет, всего лишь на рентге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звестно всем,-</w:t>
        <w:br/>
        <w:t xml:space="preserve">Перевернута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 темноте, клыком сверкнув,</w:t>
        <w:br/>
        <w:t xml:space="preserve">Ходит серый волк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 wolf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такое букв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</w:t>
        <w:br/>
        <w:t>Ты увидишь, взяв билет,</w:t>
        <w:br/>
        <w:t>Волка, тигра, и козу</w:t>
        <w:br/>
        <w:t xml:space="preserve">В зоопарке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n the Zo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й, на весла налегай!</w:t>
        <w:br/>
        <w:t xml:space="preserve">Мчится в море букв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Y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 дальний путь ребят зовет</w:t>
        <w:br/>
        <w:t xml:space="preserve">Белый парусник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 yacht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Молодц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Very good. Now let’s sing the ABC song. </w:t>
      </w:r>
      <w:r>
        <w:rPr>
          <w:rFonts w:cs="Times New Roman" w:ascii="Times New Roman" w:hAnsi="Times New Roman"/>
          <w:sz w:val="24"/>
          <w:szCs w:val="24"/>
        </w:rPr>
        <w:t xml:space="preserve">Давайте споем песенку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поют:</w:t>
      </w:r>
      <w:r>
        <w:rPr>
          <w:rFonts w:cs="Times New Roman" w:ascii="Times New Roman" w:hAnsi="Times New Roman"/>
          <w:sz w:val="24"/>
          <w:szCs w:val="24"/>
        </w:rPr>
        <w:t xml:space="preserve"> Песня «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: Ребята, а вы любите играть? </w:t>
      </w:r>
      <w:r>
        <w:rPr>
          <w:rFonts w:cs="Times New Roman" w:ascii="Times New Roman" w:hAnsi="Times New Roman"/>
          <w:sz w:val="24"/>
          <w:szCs w:val="24"/>
          <w:lang w:val="en-US"/>
        </w:rPr>
        <w:t>Do you like playing? Le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ay</w:t>
      </w:r>
      <w:r>
        <w:rPr>
          <w:rFonts w:cs="Times New Roman" w:ascii="Times New Roman" w:hAnsi="Times New Roman"/>
          <w:sz w:val="24"/>
          <w:szCs w:val="24"/>
        </w:rPr>
        <w:t>!  Мы приготовили для вас несколько заданий. Но для начала нам нужно разделиться на две команды. У кого желтые шарики – это команда №1, у кого зеленые шарики – это команда №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: И </w:t>
      </w:r>
      <w:r>
        <w:rPr/>
        <w:t>чтобы наш поезд двинулся к следующей станции нам нужно заселить в эти домики недостающие буквы, большие или маленькие.</w:t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25"/>
        <w:gridCol w:w="2069"/>
        <w:gridCol w:w="2070"/>
        <w:gridCol w:w="2070"/>
        <w:gridCol w:w="2070"/>
      </w:tblGrid>
      <w:tr>
        <w:trPr>
          <w:trHeight w:val="470" w:hRule="exac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46" w:hRule="exac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c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/>
              <w:jc w:val="center"/>
              <w:rPr>
                <w:rStyle w:val="1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eastAsia="Courier New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d</w:t>
            </w:r>
          </w:p>
        </w:tc>
      </w:tr>
      <w:tr>
        <w:trPr>
          <w:trHeight w:val="432" w:hRule="exac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2" w:hRule="exac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g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/>
              <w:jc w:val="center"/>
              <w:rPr>
                <w:rStyle w:val="1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eastAsia="Courier New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h</w:t>
            </w:r>
          </w:p>
        </w:tc>
      </w:tr>
      <w:tr>
        <w:trPr>
          <w:trHeight w:val="437" w:hRule="exac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J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42" w:hRule="exac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/>
              <w:jc w:val="center"/>
              <w:rPr>
                <w:rStyle w:val="1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eastAsia="Courier New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</w:p>
        </w:tc>
      </w:tr>
      <w:tr>
        <w:trPr>
          <w:trHeight w:val="437" w:hRule="exac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42" w:hRule="exac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o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/>
              <w:jc w:val="center"/>
              <w:rPr>
                <w:rStyle w:val="1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eastAsia="Courier New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</w:t>
            </w:r>
          </w:p>
        </w:tc>
      </w:tr>
      <w:tr>
        <w:trPr>
          <w:trHeight w:val="422" w:hRule="exac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FrankRuehl11pt0pt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Q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46" w:hRule="exac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Style w:val="FrankRuehl11pt0pt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/>
              <w:jc w:val="center"/>
              <w:rPr>
                <w:rStyle w:val="FrankRuehl11pt0pt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FrankRuehl11pt0pt"/>
                <w:rFonts w:ascii="Times New Roman" w:hAnsi="Times New Roman" w:eastAsia="Courier New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</w:t>
            </w:r>
          </w:p>
        </w:tc>
      </w:tr>
      <w:tr>
        <w:trPr>
          <w:trHeight w:val="432" w:hRule="exac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U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46" w:hRule="exac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FrankRuehl9pt0pt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W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/>
              <w:jc w:val="center"/>
              <w:rPr>
                <w:rStyle w:val="FrankRuehl9pt0pt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FrankRuehl9pt0pt"/>
                <w:rFonts w:ascii="Times New Roman" w:hAnsi="Times New Roman" w:eastAsia="Courier New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</w:tr>
      <w:tr>
        <w:trPr>
          <w:trHeight w:val="442" w:hRule="exac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Z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команда заселяет в домики недостающие буквы. Побеждает команда, которая выполнит задание перв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Следующая станция  «Давайте познакомимся»! Теперь, когда мы знаем все буквы, мы уже можем и поговорить. Ребята, каждая команда представит по 2 человека, которые разыграют диалоги знакомств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и детей. Каждая команда разыгрывает диалоги знакомство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llo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llo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your name?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y name is…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your name?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y name is…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w are you?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`m fine, thanks. And you?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`m fine too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re are you from?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`m from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молодц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ш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ц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Action Time». </w:t>
      </w:r>
      <w:r>
        <w:rPr>
          <w:rFonts w:cs="Times New Roman" w:ascii="Times New Roman" w:hAnsi="Times New Roman"/>
          <w:sz w:val="24"/>
          <w:szCs w:val="24"/>
        </w:rPr>
        <w:t>Динамическ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уза</w:t>
      </w:r>
      <w:r>
        <w:rPr>
          <w:rFonts w:cs="Times New Roman" w:ascii="Times New Roman" w:hAnsi="Times New Roman"/>
          <w:sz w:val="24"/>
          <w:szCs w:val="24"/>
          <w:lang w:val="en-US"/>
        </w:rPr>
        <w:t>. Repeat after m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lap, clap, clap your hand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lap your hands togethe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amp, stamp, stamp your fee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amp your feet together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uch, touch, touch your ears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uch your ears togethe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ouch, touch, touch your cheeks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uch your cheeks together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hake, shake, shake your hands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hake your hands togethe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mile, smile at your friends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et us smile together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А сейчас мы попали на станцию «</w:t>
      </w:r>
      <w:r>
        <w:rPr>
          <w:rFonts w:cs="Times New Roman" w:ascii="Times New Roman" w:hAnsi="Times New Roman"/>
          <w:sz w:val="24"/>
          <w:szCs w:val="24"/>
          <w:lang w:val="en-US"/>
        </w:rPr>
        <w:t>Animals</w:t>
      </w:r>
      <w:r>
        <w:rPr>
          <w:rFonts w:cs="Times New Roman" w:ascii="Times New Roman" w:hAnsi="Times New Roman"/>
          <w:sz w:val="24"/>
          <w:szCs w:val="24"/>
        </w:rPr>
        <w:t xml:space="preserve">».  Ребята, а вы любите животных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детей:</w:t>
      </w:r>
      <w:r>
        <w:rPr>
          <w:rFonts w:cs="Times New Roman" w:ascii="Times New Roman" w:hAnsi="Times New Roman"/>
          <w:sz w:val="24"/>
          <w:szCs w:val="24"/>
        </w:rPr>
        <w:t xml:space="preserve"> Да, мы любим животны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ook at the screen and say what animal you se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it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вет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t is a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Молодцы. Вы знаете всех животных. </w:t>
      </w:r>
      <w:r>
        <w:rPr>
          <w:rFonts w:cs="Times New Roman" w:ascii="Times New Roman" w:hAnsi="Times New Roman"/>
          <w:sz w:val="24"/>
          <w:szCs w:val="24"/>
          <w:lang w:val="en-US"/>
        </w:rPr>
        <w:t>Gu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iddles</w:t>
      </w:r>
      <w:r>
        <w:rPr>
          <w:rFonts w:cs="Times New Roman" w:ascii="Times New Roman" w:hAnsi="Times New Roman"/>
          <w:sz w:val="24"/>
          <w:szCs w:val="24"/>
        </w:rPr>
        <w:t>. Отгадайте загадк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ка косолапый ходит еле-ел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двежонок по-английски – </w:t>
      </w:r>
      <w:r>
        <w:rPr>
          <w:rFonts w:cs="Times New Roman" w:ascii="Times New Roman" w:hAnsi="Times New Roman"/>
          <w:sz w:val="24"/>
          <w:szCs w:val="24"/>
          <w:lang w:val="en-US"/>
        </w:rPr>
        <w:t>bea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нья есть хочет каждый миг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нью мы называем – pi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ица известна всем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английски она – h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день все кряк да кряк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вали утку? – duc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 мой съел вчера омлет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оришка, этот – c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дель, такса и бульдо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ются все - (dog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му уже не верит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угай наш Кеша parro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-то раз ему прохожи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ричал: "Ты good - хороший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Ты почему не говоришь?"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рошу я рыбку - golden fis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в ответ вильнет хвостом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 миг уйдет на дно в свой до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м, на дне такая тишь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 не хочешь, а молчиш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друг я вижу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ка – mous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ежала в домик - hous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ала кошку – ca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ырнула в шапку – h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вчарку он похож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и зуб – то острый нож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ежит, оскалив пасть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вцу готов напасть. (</w:t>
      </w:r>
      <w:r>
        <w:rPr>
          <w:rFonts w:cs="Times New Roman" w:ascii="Times New Roman" w:hAnsi="Times New Roman"/>
          <w:sz w:val="24"/>
          <w:szCs w:val="24"/>
          <w:lang w:val="en-US"/>
        </w:rPr>
        <w:t>a wolf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опытами скучу, стуч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качу, скач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ва вьется на ветр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то это? </w:t>
      </w:r>
      <w:r>
        <w:rPr>
          <w:rFonts w:cs="Times New Roman" w:ascii="Times New Roman" w:hAnsi="Times New Roman"/>
          <w:sz w:val="24"/>
          <w:szCs w:val="24"/>
          <w:lang w:val="en-US"/>
        </w:rPr>
        <w:t>(a horse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мею чисто мытьс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одой, а язычк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у! Как мне часто снитс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юдце с теплым молочком! (</w:t>
      </w:r>
      <w:r>
        <w:rPr>
          <w:rFonts w:cs="Times New Roman" w:ascii="Times New Roman" w:hAnsi="Times New Roman"/>
          <w:sz w:val="24"/>
          <w:szCs w:val="24"/>
          <w:lang w:val="en-US"/>
        </w:rPr>
        <w:t>a cat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ное ухо, комочек пух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ыгает ловко, грызет морковку. (</w:t>
      </w:r>
      <w:r>
        <w:rPr>
          <w:rFonts w:cs="Times New Roman" w:ascii="Times New Roman" w:hAnsi="Times New Roman"/>
          <w:sz w:val="24"/>
          <w:szCs w:val="24"/>
          <w:lang w:val="en-US"/>
        </w:rPr>
        <w:t>a rabbit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горит, как золота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 в шубке дорогой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вост пушистый и большой. (</w:t>
      </w:r>
      <w:r>
        <w:rPr>
          <w:rFonts w:cs="Times New Roman" w:ascii="Times New Roman" w:hAnsi="Times New Roman"/>
          <w:sz w:val="24"/>
          <w:szCs w:val="24"/>
          <w:lang w:val="en-US"/>
        </w:rPr>
        <w:t>a fox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 берлоге спит зим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большущею сосно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гда придет весна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сыпается от сна. </w:t>
      </w:r>
      <w:r>
        <w:rPr>
          <w:rFonts w:cs="Times New Roman" w:ascii="Times New Roman" w:hAnsi="Times New Roman"/>
          <w:sz w:val="24"/>
          <w:szCs w:val="24"/>
          <w:lang w:val="en-US"/>
        </w:rPr>
        <w:t>(a bea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ет в норк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ызет кор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кие нож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ится кошки. </w:t>
      </w:r>
      <w:r>
        <w:rPr>
          <w:rFonts w:cs="Times New Roman" w:ascii="Times New Roman" w:hAnsi="Times New Roman"/>
          <w:sz w:val="24"/>
          <w:szCs w:val="24"/>
          <w:lang w:val="en-US"/>
        </w:rPr>
        <w:t>(a mouse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Very good. </w:t>
      </w:r>
      <w:r>
        <w:rPr>
          <w:rFonts w:cs="Times New Roman" w:ascii="Times New Roman" w:hAnsi="Times New Roman"/>
          <w:sz w:val="24"/>
          <w:szCs w:val="24"/>
        </w:rPr>
        <w:t>Все молодцы. На нашей следующей станции «</w:t>
      </w:r>
      <w:r>
        <w:rPr>
          <w:rFonts w:cs="Times New Roman" w:ascii="Times New Roman" w:hAnsi="Times New Roman"/>
          <w:sz w:val="24"/>
          <w:szCs w:val="24"/>
          <w:lang w:val="en-US"/>
        </w:rPr>
        <w:t>Colours</w:t>
      </w:r>
      <w:r>
        <w:rPr>
          <w:rFonts w:cs="Times New Roman" w:ascii="Times New Roman" w:hAnsi="Times New Roman"/>
          <w:sz w:val="24"/>
          <w:szCs w:val="24"/>
        </w:rPr>
        <w:t>» нам придется вспомнить цвета и немного порисовать. Я вам буду читать стихотворение, а вы постараетесь раскрасить портрет сказочного персонажа нужными цвет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исую твой портре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тик будет красный – Red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ки голубые – Blu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у краску я любл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давай-ка мы од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ем зелёный – Gree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чки вымазались в соу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розовые – Ros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вки нарисуй скор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ндашик серый – Gre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денемся дава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рючки беленькие – Whit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летовый жилет 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ндашик – Viole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бчик будет чёрный – Blac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атичный человек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eat</w:t>
      </w:r>
      <w:r>
        <w:rPr>
          <w:rFonts w:cs="Times New Roman" w:ascii="Times New Roman" w:hAnsi="Times New Roman"/>
          <w:sz w:val="24"/>
          <w:szCs w:val="24"/>
        </w:rPr>
        <w:t xml:space="preserve">! Какие красивые человечки у нас получились. Вы хорошо потрудились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: Друзья мои, почему наш праздник называется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rty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детей:</w:t>
      </w:r>
      <w:r>
        <w:rPr>
          <w:rFonts w:cs="Times New Roman" w:ascii="Times New Roman" w:hAnsi="Times New Roman"/>
          <w:sz w:val="24"/>
          <w:szCs w:val="24"/>
        </w:rPr>
        <w:t xml:space="preserve"> Наш праздник называется АВС, потому что мы выучили весь английский алфавит. </w:t>
      </w:r>
    </w:p>
    <w:p>
      <w:pPr>
        <w:pStyle w:val="Normal"/>
        <w:spacing w:lineRule="auto" w:line="360" w:before="0" w:after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en-US"/>
        </w:rPr>
        <w:t>It's time to say «good-bye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Thank you for your work. </w:t>
      </w:r>
      <w:r>
        <w:rPr>
          <w:rFonts w:cs="Times New Roman" w:ascii="Times New Roman" w:hAnsi="Times New Roman"/>
          <w:sz w:val="24"/>
          <w:szCs w:val="24"/>
          <w:lang w:val="en-US"/>
        </w:rPr>
        <w:t>You were very active today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at have we done at the lesson today? </w:t>
      </w:r>
      <w:r>
        <w:rPr>
          <w:rFonts w:cs="Times New Roman" w:ascii="Times New Roman" w:hAnsi="Times New Roman"/>
          <w:sz w:val="24"/>
          <w:szCs w:val="24"/>
        </w:rPr>
        <w:t>Расскажите, чем сегодня на уроке мы занимались? Вам понравился наш урок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ваших партах есть смайлики, если вам понравился урок покажите мне смайлик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`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happy</w:t>
      </w:r>
      <w:r>
        <w:rPr>
          <w:rFonts w:cs="Times New Roman" w:ascii="Times New Roman" w:hAnsi="Times New Roman"/>
          <w:sz w:val="24"/>
          <w:szCs w:val="24"/>
        </w:rPr>
        <w:t xml:space="preserve">, если не понравился, покажите мне смайлик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`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tire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вручают памятные грамо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youtube.com/watch?v=Uv1JkBL5728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youtube.com/watch?v=nFukHtFBNGY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elogorochka.com/forum/viewtopic.php?p=1001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nglishforkids.ru/Abc.shtml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urkids.ru/English/FizExer/FizExerClap.shtml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FrankRuehl">
    <w:charset w:val="b1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Sylfaen" w:hAnsi="Sylfaen" w:eastAsia="Sylfaen" w:cs="Sylfaen"/>
      <w:shd w:fill="FFFFFF" w:val="clear"/>
    </w:rPr>
  </w:style>
  <w:style w:type="character" w:styleId="1">
    <w:name w:val="Основной текст1"/>
    <w:qFormat/>
    <w:rPr>
      <w:rFonts w:ascii="Sylfaen" w:hAnsi="Sylfaen" w:eastAsia="Sylfaen" w:cs="Sylfaen"/>
      <w:color w:val="000000"/>
      <w:spacing w:val="-6"/>
      <w:w w:val="100"/>
      <w:position w:val="0"/>
      <w:sz w:val="23"/>
      <w:sz w:val="23"/>
      <w:szCs w:val="23"/>
      <w:shd w:fill="FFFFFF" w:val="clear"/>
      <w:vertAlign w:val="baseline"/>
    </w:rPr>
  </w:style>
  <w:style w:type="character" w:styleId="FrankRuehl11pt0pt">
    <w:name w:val="Основной текст + FrankRuehl;11 pt;Интервал 0 pt"/>
    <w:qFormat/>
    <w:rPr>
      <w:rFonts w:ascii="FrankRuehl" w:hAnsi="FrankRuehl" w:eastAsia="FrankRuehl" w:cs="FrankRuehl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FrankRuehl9pt0pt">
    <w:name w:val="Основной текст + FrankRuehl;9 pt;Интервал 0 pt"/>
    <w:qFormat/>
    <w:rPr>
      <w:rFonts w:ascii="FrankRuehl" w:hAnsi="FrankRuehl" w:eastAsia="FrankRuehl" w:cs="FrankRuehl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</w:rPr>
  </w:style>
  <w:style w:type="character" w:styleId="C2">
    <w:name w:val="c2"/>
    <w:basedOn w:val="Style13"/>
    <w:qFormat/>
    <w:rPr/>
  </w:style>
  <w:style w:type="character" w:styleId="FontStyle11">
    <w:name w:val="Font Style11"/>
    <w:qFormat/>
    <w:rPr>
      <w:rFonts w:ascii="Georgia" w:hAnsi="Georgia" w:cs="Georgia"/>
      <w:b/>
      <w:bCs/>
      <w:smallCaps/>
      <w:sz w:val="14"/>
      <w:szCs w:val="14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0"/>
    </w:pPr>
    <w:rPr>
      <w:rFonts w:ascii="Sylfaen" w:hAnsi="Sylfaen" w:eastAsia="Sylfaen" w:cs="Sylfaen"/>
      <w:sz w:val="20"/>
      <w:szCs w:val="20"/>
      <w:lang w:val="en-US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Uv1JkBL5728" TargetMode="External"/><Relationship Id="rId3" Type="http://schemas.openxmlformats.org/officeDocument/2006/relationships/hyperlink" Target="http://www.youtube.com/watch?v=nFukHtFBNGY" TargetMode="External"/><Relationship Id="rId4" Type="http://schemas.openxmlformats.org/officeDocument/2006/relationships/hyperlink" Target="http://belogorochka.com/forum/viewtopic.php?p=1001" TargetMode="External"/><Relationship Id="rId5" Type="http://schemas.openxmlformats.org/officeDocument/2006/relationships/hyperlink" Target="http://www.englishforkids.ru/Abc.shtml" TargetMode="External"/><Relationship Id="rId6" Type="http://schemas.openxmlformats.org/officeDocument/2006/relationships/hyperlink" Target="http://www.ourkids.ru/English/FizExer/FizExerClap.s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3:34:00Z</dcterms:created>
  <dc:creator>Валентина</dc:creator>
  <dc:description/>
  <cp:keywords/>
  <dc:language>en-US</dc:language>
  <cp:lastModifiedBy>Анна</cp:lastModifiedBy>
  <cp:lastPrinted>2013-11-28T21:03:00Z</cp:lastPrinted>
  <dcterms:modified xsi:type="dcterms:W3CDTF">2014-07-13T07:45:00Z</dcterms:modified>
  <cp:revision>12</cp:revision>
  <dc:subject/>
  <dc:title/>
</cp:coreProperties>
</file>